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к Постановлению </w:t>
      </w:r>
    </w:p>
    <w:p>
      <w:pPr>
        <w:pStyle w:val="Normal"/>
        <w:tabs>
          <w:tab w:val="clear" w:pos="708"/>
          <w:tab w:val="left" w:pos="40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сёлка Тура </w:t>
      </w:r>
    </w:p>
    <w:p>
      <w:pPr>
        <w:pStyle w:val="Normal"/>
        <w:tabs>
          <w:tab w:val="clear" w:pos="708"/>
          <w:tab w:val="left" w:pos="4050" w:leader="none"/>
        </w:tabs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от «13» мая 2022 № 153 -п</w:t>
      </w:r>
    </w:p>
    <w:p>
      <w:pPr>
        <w:pStyle w:val="Normal"/>
        <w:tabs>
          <w:tab w:val="clear" w:pos="708"/>
          <w:tab w:val="left" w:pos="405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нформации о деятельности Администрации посёлка Тура, размещаемой в сети «Интернет»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66"/>
        <w:gridCol w:w="2203"/>
        <w:gridCol w:w="275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№ </w:t>
            </w:r>
            <w:r>
              <w:rPr>
                <w:b/>
                <w:i/>
                <w:sz w:val="26"/>
                <w:szCs w:val="26"/>
              </w:rPr>
              <w:t>п\п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информац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ность размещен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предоставляющее информацию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Общая информация об Администрации посёлка Тур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.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структура Администрации посёлка Тура, почтовый адрес, адрес электронной почты, номера телефон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бщего отдела Администрации посёлка Тура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.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олномочиях Администрации посёлка Тура, задачах и функциях, а также перечень нормативных правовых актов, определяющих эти полномоч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5 рабочих дней со дня утверждения либо изменения соответствующих нормативных правовых и иных актов. Перечень нормативных правовых актов поддерживается в актуальном состояни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бщего отдела Администрации посёлка Тура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.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Главе посёлка Тура, заместителе Главы посёлка Тура, специалистах Администрации посёлка Тура (фамилии, имена, отчества, а также при согласии указанных лиц иные сведения о них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 рабочих дней со дня назначения. Поддерживается в актуальном состояни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бщего отдела Администрации посёлка Тур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.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ab/>
            </w:r>
            <w:r>
              <w:rPr>
                <w:sz w:val="26"/>
                <w:szCs w:val="26"/>
              </w:rPr>
              <w:t>Перечень информационных систем, банков данных, реестров, регистров, находящихся в ведении Администрации посёлка Тур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бщего отдела Администрации посёлка Тура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2. Информация о нормотворческой деятельности Администрации посёлка Тур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.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40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ab/>
            </w:r>
            <w:r>
              <w:rPr>
                <w:sz w:val="26"/>
                <w:szCs w:val="26"/>
              </w:rPr>
              <w:t>Муниципальные правовые акты, изданные Администрацией посёлка Тура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ые лица Администрации посёлка Тура, ответственные за разработку муниципальных правовых акт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.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ы проектов муниципальных правовых актов, внесенных в представительные органы муниципальных образован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5 рабочих дней со дня внесен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ые лица Администрации посёлка Тура, ответственные за разработку муниципальных правовых акт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.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регламенты и стандарты муниципальных услу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5 рабочих дней со дня внесен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ые лица Администрации посёлка Тура, ответственные разработку административных регламентов и стандартов муниципальных услуг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.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ю о закупках товаров, работ, услуг для обеспечения государственных и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5 рабочих дней со дня внесен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Юридического отдела Администрации посёлка Тур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.5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ные формы обращений, заявлений и иных документов, принимаемых Администрацией посёлка Тура к рассмотрению в соответствии с законами и иными нормативными правовыми актами, муниципальными правовыми актам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бщего отдела Администрации посёлка Тур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.6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ядок обжалования нормативных правовых актов и иных решений, принятых Администрацией посёлка Тура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сконсульт Юридического отдела Администрации посёлка Тур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.7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ы проектов нормативных правовых актов Администрации посёлка Тура, затрагивающих права, свободы и обязанности человека и гражданина, устанавливающих правовой статус организаций или имеющих межведомственных характер, публикуемые для общественного обсуждения на официальном сайте, информация о порядке направления замечаний и (или) предложений по проекту нормативного правового акта, информация о сроке, в течение которого будет проходить общественное обсуждение проекта нормативного правового акт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дня проведения правовой экспертизы проекта нормативного правового акт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ые лица Администрации посёлка Тура, ответственные разработку проектов нормативных правовых актов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05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Информация о текущей деятельности Администрации посёлка Тур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.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 участии Администрации посёлка Тура в целевых и иных программах, международном сотрудничестве, а также о мероприятиях, проводимых Администрацией посёлка Тура, в том числе сведения об официальных визитах и о рабочих поездках руководителей и официальных делегаций органа местного самоуправле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/>
            </w:pPr>
            <w:r>
              <w:rPr>
                <w:sz w:val="26"/>
                <w:szCs w:val="26"/>
              </w:rPr>
              <w:t>Анонсы официального визита (рабочей поездки, официального мероприятия) - в течение одного рабочего дня перед началом указанных мероприятий Итоги официального визита (рабочей поездки, официального мероприятия) - в течение 5 рабочих дней после окончания указанных мероприятий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бщего отдела Администрации посёлка Тура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.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ом местного самоуправления до сведения граждан и организаций в соответствии с федеральными законами, законами субъектов Российской Федерац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Отдела благоустройства, безопасности и решения вопросов местного значения Администрации посёлка Тур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.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результатах проверок, проведенных Администрацией посёлка Тура в пределах полномочий, а также о результатах проверок, проведенных в Администрации посёлка Тура, подведомственных организациях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5 рабочих дней со дня проведения проверк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бщего отдела Администрации посёлка Ту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.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ы официальных выступлений и заявлений Главы посёлка Тура и заместителя Г лавы посёлка Тур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5 рабочих дней со дня выступ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бщего отдела Администрации посёлка Тур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.5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сведения о результатах реализации федеральных целевых и (или) государственных программ, выполнении целевых показателей, об объеме затраченных на выполнение целевой программы финансовых ресурсов, а также о результатах мониторинга реализации программных мероприят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квартально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финансовоэкономического планирова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.6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состоянии окружающей среды (экологическая информация) в соответствии с Постановлением Правительства Российской Федерации от 16.12.2021 №2314 «Об утверждении Правил размещения и обновления федеральными органами исполнительной власти, органами исполнительной власти субъектов Российской Федерации, органами местного самоуправления или уполномоченными ими организациями информации о состоянии окружающей среды (экологической информации) на официальных сайтах в информационнотелекоммуникационной сети "Интернет" или с помощью государственных и муниципальных информационных систем, в том числе содержания информации о состоянии окружающей среды (экологической информации) и формы ее размещения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и установленные Постановлением Правительства Российской Федерации от 16.12.2021 №23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Отдела благоустройства, безопасности и решения вопросов местного значения Администрации посёлка Ту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Статистическая информация о деятельности Администрации посёлка Тур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.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посёлка Тур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и, установленные планом статистических рабо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финансовоэкономического планирова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.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пользовании Администрацией посёлка Тура, выделяемых бюджетных средст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финансовоэкономического планирова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.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финансовоэкономического планирова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.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на соответствующий финансовый год и отчет об исполнен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финансовоэкономического планирования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  <w:tab w:val="left" w:pos="405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Информация о кадровом обеспечении Администрации посёлка Тур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.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поступления граждан на муниципальную служб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бщего отдела Администрации посёлка Тура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.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вакантных должностях муниципальной службы, имеющихся в Администрации посёлка Тур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5 рабочих дней после объявления вакантной должности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бщего отдела Администрации посёлка Тур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.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ые требования к кандидатам на замещение вакантных должностей муниципальной служб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5 рабочих дней со дня утвержден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бщего отдела Администрации посёлка Тур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.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. Изменения и дополнения размещаются не позднее 10 дней с момента их внес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бщего отдела Администрации посёлка Тура Суханова К.П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.5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 телефонов, по которым можно получить информацию по вопросу замещения вакантных должностей в органе местного самоуправле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бщего отдела Администрации посёлка Тур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.6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Сведения о доходах, расходах об имуществе и обязательствах имущественного характера: лиц, замещающих муниципальные должности, их супругов и несовершеннолетних детей; муниципальных служащих, их супругов и несовершеннолетних дете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4 рабочих дней со дня истечения срока, установленного для их подачи в случае представления уточненных сведений не позднее 14 рабочих дней после окончания срока, установленного для представления уточненных сведений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бщего отдела Администрации посёлка Тура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Информация о работе Администрации посёлка Тура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.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бщего отдела Администрации посёлка Тура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.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ю, имя и отчество специалиста, к полномочиям которых отнесены организация приема граждан (физических лиц), в том числе представителей организаций (юридических лиц), общественных объединений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чальник Общего отдела Администрации посёлка Тура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false"/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eastAsia="Arial Unicode MS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verflowPunct w:val="false"/>
      <w:autoSpaceDE w:val="false"/>
      <w:jc w:val="center"/>
      <w:textAlignment w:val="baseline"/>
      <w:outlineLvl w:val="2"/>
    </w:pPr>
    <w:rPr>
      <w:b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uppressAutoHyphens w:val="false"/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uppressAutoHyphens w:val="false"/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uppressAutoHyphens w:val="false"/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uppressAutoHyphens w:val="false"/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uppressAutoHyphens w:val="false"/>
      <w:spacing w:before="240" w:after="60"/>
      <w:ind w:left="5760" w:hanging="72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uppressAutoHyphens w:val="false"/>
      <w:spacing w:before="240" w:after="60"/>
      <w:ind w:left="6480" w:hanging="72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1">
    <w:name w:val="Заголовок 2 Знак"/>
    <w:qFormat/>
    <w:rPr>
      <w:rFonts w:ascii="Times New Roman" w:hAnsi="Times New Roman" w:eastAsia="Arial Unicode MS" w:cs="Times New Roman"/>
      <w:sz w:val="36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Название Знак"/>
    <w:qFormat/>
    <w:rPr>
      <w:rFonts w:ascii="Times New Roman" w:hAnsi="Times New Roman" w:cs="Times New Roman"/>
      <w:sz w:val="28"/>
    </w:rPr>
  </w:style>
  <w:style w:type="character" w:styleId="Style11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>
      <w:rFonts w:cs="Times New Roman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ind w:left="-567" w:hanging="0"/>
      <w:jc w:val="center"/>
    </w:pPr>
    <w:rPr>
      <w:rFonts w:eastAsia="Calibri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  <w:ind w:firstLine="567"/>
      <w:jc w:val="center"/>
    </w:pPr>
    <w:rPr>
      <w:rFonts w:ascii="Arial" w:hAnsi="Arial" w:eastAsia="Calibri" w:cs="Mangal"/>
      <w:b/>
      <w:bCs/>
      <w:kern w:val="2"/>
      <w:sz w:val="28"/>
      <w:lang w:bidi="hi-IN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420"/>
    </w:pPr>
    <w:rPr>
      <w:rFonts w:ascii="Arial" w:hAnsi="Arial" w:eastAsia="Calibri" w:cs="Mangal"/>
      <w:b/>
      <w:bCs/>
      <w:kern w:val="2"/>
      <w:sz w:val="34"/>
      <w:szCs w:val="34"/>
      <w:lang w:bidi="hi-I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709"/>
      <w:jc w:val="both"/>
    </w:pPr>
    <w:rPr>
      <w:rFonts w:ascii="Calibri" w:hAnsi="Calibri" w:eastAsia="Calibri" w:cs="Calibri"/>
      <w:color w:val="00000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ind w:left="480" w:right="480" w:hanging="0"/>
      <w:jc w:val="both"/>
    </w:pPr>
    <w:rPr>
      <w:rFonts w:ascii="Arial" w:hAnsi="Arial" w:cs="Arial"/>
      <w:color w:val="202020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firstLine="709"/>
      <w:jc w:val="both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Без интервала2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Aligncenter">
    <w:name w:val="align_center"/>
    <w:basedOn w:val="Normal"/>
    <w:qFormat/>
    <w:pPr>
      <w:suppressAutoHyphens w:val="false"/>
      <w:spacing w:before="280" w:after="280"/>
    </w:pPr>
    <w:rPr/>
  </w:style>
  <w:style w:type="paragraph" w:styleId="14">
    <w:name w:val="Основной текст1"/>
    <w:basedOn w:val="Normal"/>
    <w:qFormat/>
    <w:pPr>
      <w:widowControl w:val="false"/>
      <w:suppressAutoHyphens w:val="false"/>
      <w:ind w:firstLine="4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4:02:00Z</dcterms:created>
  <dc:creator>Пользователь</dc:creator>
  <dc:description/>
  <dc:language>en-US</dc:language>
  <cp:lastModifiedBy>Удыгир Т.А. (МСУ Общий отдел)</cp:lastModifiedBy>
  <cp:lastPrinted>2022-12-13T10:41:00Z</cp:lastPrinted>
  <dcterms:modified xsi:type="dcterms:W3CDTF">2022-12-13T04:02:00Z</dcterms:modified>
  <cp:revision>2</cp:revision>
  <dc:subject/>
  <dc:title/>
</cp:coreProperties>
</file>