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bookmarkStart w:id="0" w:name="sub_4"/>
      <w:bookmarkEnd w:id="0"/>
      <w:r>
        <w:rPr>
          <w:b/>
          <w:lang w:val="ru-RU"/>
        </w:rPr>
        <w:t xml:space="preserve">униципальная целевая программа </w:t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>«Переселение граждан из аварийного жилищного фонда посёлка Тура»</w:t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center"/>
        <w:rPr/>
      </w:pPr>
      <w:r>
        <w:rPr>
          <w:b/>
          <w:lang w:val="ru-RU"/>
        </w:rPr>
        <w:t xml:space="preserve">Паспорт муниципальной целевая </w:t>
      </w:r>
      <w:r>
        <w:rPr/>
        <w:t xml:space="preserve">программы 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6101"/>
      </w:tblGrid>
      <w:tr>
        <w:trPr>
          <w:trHeight w:val="645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val="ru-RU"/>
              </w:rPr>
            </w:pPr>
            <w:r>
              <w:rPr>
                <w:lang w:val="ru-RU"/>
              </w:rPr>
              <w:t>Наименование программы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lang w:val="ru-RU"/>
              </w:rPr>
              <w:t xml:space="preserve">Переселение граждан из аварийного жилищного фонда  посёлка Тура </w:t>
            </w:r>
          </w:p>
        </w:tc>
      </w:tr>
      <w:tr>
        <w:trPr>
          <w:trHeight w:val="645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lang w:val="ru-RU"/>
              </w:rPr>
              <w:t>Основания для разработки дан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ст.179 Бюджетного кодекса Российской Федерации, </w:t>
            </w:r>
            <w:r>
              <w:rPr>
                <w:b w:val="false"/>
                <w:sz w:val="24"/>
                <w:szCs w:val="24"/>
                <w:lang w:val="ru-RU"/>
              </w:rPr>
              <w:t xml:space="preserve">Жилищный кодекс Российской Федерации, Федеральный </w:t>
            </w:r>
            <w:hyperlink r:id="rId2">
              <w:r>
                <w:rPr>
                  <w:rStyle w:val="InternetLink"/>
                  <w:b w:val="false"/>
                  <w:sz w:val="24"/>
                  <w:szCs w:val="24"/>
                  <w:lang w:val="ru-RU"/>
                </w:rPr>
                <w:t>закон</w:t>
              </w:r>
            </w:hyperlink>
            <w:r>
              <w:rPr>
                <w:b w:val="false"/>
                <w:sz w:val="24"/>
                <w:szCs w:val="24"/>
                <w:lang w:val="ru-RU"/>
              </w:rPr>
              <w:t xml:space="preserve"> от 21.07.2007 №185-ФЗ «О Фонде содействия реформированию жилищно-коммунального хозяйства»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Указ Президента РФ от 07.05.2012 №600 «О мерах по обеспечению граждан Российской Федерации доступным и комфортным жильем и повышению качества жилищно-коммунальных услуг»,</w:t>
            </w:r>
            <w:r>
              <w:rPr>
                <w:b w:val="false"/>
                <w:sz w:val="24"/>
                <w:szCs w:val="24"/>
                <w:lang w:val="ru-RU"/>
              </w:rPr>
              <w:t xml:space="preserve"> Постановление Правительства Красноярского края от 30.09.2013 №514-п «Об утверждении государственной программы Красноярского края «Создание условий для обеспечения доступным и комфортным жильем граждан»», </w:t>
            </w:r>
            <w:r>
              <w:rPr>
                <w:rStyle w:val="512pt"/>
                <w:b/>
              </w:rPr>
              <w:t>Постановление Администрации посёлка Тура от 20.08.2013 №69-п «Об утверждении Порядка принятия решений о разработке муниципальных программ посёлка Тура, их формировании и реализации»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Ответственный исполнитель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Администрация посёлка Тура</w:t>
            </w:r>
          </w:p>
        </w:tc>
      </w:tr>
      <w:tr>
        <w:trPr>
          <w:trHeight w:val="285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lang w:val="ru-RU"/>
              </w:rPr>
              <w:t>Соисполнитель программы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МКУ «Дирекция эксплуатации зданий» администрации посёлка Тура</w:t>
            </w:r>
          </w:p>
        </w:tc>
      </w:tr>
      <w:tr>
        <w:trPr>
          <w:trHeight w:val="354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lang w:val="ru-RU"/>
              </w:rPr>
              <w:t xml:space="preserve">Главный распорядитель бюджетных средств 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Администрация посёлка Тура</w:t>
            </w:r>
          </w:p>
        </w:tc>
      </w:tr>
      <w:tr>
        <w:trPr>
          <w:trHeight w:val="840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val="ru-RU"/>
              </w:rPr>
            </w:pPr>
            <w:r>
              <w:rPr>
                <w:lang w:val="ru-RU"/>
              </w:rPr>
              <w:t>Цели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ru-RU" w:eastAsia="ru-RU"/>
              </w:rPr>
              <w:t>- финансовое и организационное обеспечение переселения граждан из аварийного жилищного фонд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ru-RU" w:eastAsia="ru-RU"/>
              </w:rPr>
              <w:t>- развитие малоэтажного жилищного строительства на территории посёлка Тур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ru-RU" w:eastAsia="ru-RU"/>
              </w:rPr>
              <w:t>- снижение доли аварийного жилья в жилищном фонде муниципального образования;</w:t>
            </w:r>
          </w:p>
          <w:p>
            <w:pPr>
              <w:pStyle w:val="Normal"/>
              <w:autoSpaceDE w:val="false"/>
              <w:jc w:val="both"/>
              <w:rPr>
                <w:spacing w:val="2"/>
                <w:shd w:fill="FFFFFF" w:val="clear"/>
                <w:lang w:val="ru-RU"/>
              </w:rPr>
            </w:pPr>
            <w:r>
              <w:rPr>
                <w:spacing w:val="2"/>
                <w:shd w:fill="FFFFFF" w:val="clear"/>
                <w:lang w:val="ru-RU"/>
              </w:rPr>
              <w:t>- создание безопасных и благоприятных условий проживания граждан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2"/>
                <w:shd w:fill="FFFFFF" w:val="clear"/>
                <w:lang w:val="ru-RU"/>
              </w:rPr>
              <w:t>- проведение авторского надзора за строительством многоквартирного жилого дома, проведение экспертиз необходимых для ввода многоквартирного жилого дома в эксплуатацию, работы по обследованию состояния строительных конструкций многоквартирного жилого дома, проведение экспертизы проектной документации на строительство многоквартирных жилых домов в посёлке, проведение мероприятий по оценке выкупной стоимости квартир многоквартирных дом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2"/>
                <w:shd w:fill="FFFFFF" w:val="clear"/>
                <w:lang w:val="ru-RU"/>
              </w:rPr>
              <w:t>- осуществление мероприятий по корректировке разработанной проектной документации на строительство многоквартирного дома;</w:t>
            </w:r>
          </w:p>
          <w:p>
            <w:pPr>
              <w:pStyle w:val="Normal"/>
              <w:autoSpaceDE w:val="false"/>
              <w:jc w:val="both"/>
              <w:rPr>
                <w:lang w:val="ru-RU" w:eastAsia="ru-RU"/>
              </w:rPr>
            </w:pPr>
            <w:r>
              <w:rPr>
                <w:spacing w:val="2"/>
                <w:shd w:fill="FFFFFF" w:val="clear"/>
                <w:lang w:val="ru-RU"/>
              </w:rPr>
              <w:t>- осуществление мероприятий по прохождению государственной экспертизы проектной документации</w:t>
            </w:r>
          </w:p>
        </w:tc>
      </w:tr>
      <w:tr>
        <w:trPr>
          <w:trHeight w:val="876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val="ru-RU"/>
              </w:rPr>
            </w:pPr>
            <w:r>
              <w:rPr>
                <w:lang w:val="ru-RU"/>
              </w:rPr>
              <w:t>Задачи муниципальной программы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ru-RU" w:eastAsia="ru-RU"/>
              </w:rPr>
              <w:t>- строительство, в том числе участие в долевом строительстве многоквартирных домов, в соответствии Градостроительным кодексом Российской Федерации (далее  - строительство малоэтажных домов), для последующего предоставления жилых помещений гражданам, переселяемым из аварийного жилищного фонд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ru-RU" w:eastAsia="ru-RU"/>
              </w:rPr>
              <w:t>- приобретение у застройщиков жилых помещений в малоэтажных домах (в том числе в малоэтажных домах, строительство которых не завершено, включая малоэтажные дома, строящиеся (создаваемые) с привлечением денежных средств граждан и (или) юридических лиц) (далее – приобретение у застройщиков жилых помещений) для последующего предоставления жилых помещений гражданам, переселяемым из аварийного жилищного фонда;</w:t>
            </w:r>
          </w:p>
          <w:p>
            <w:pPr>
              <w:pStyle w:val="Normal"/>
              <w:autoSpaceDE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- выплата лицам, в чьей собственности находятся жилые помещения, входящие в аварийном жилищном фонде, выкупной цены в соответствии со </w:t>
            </w:r>
            <w:hyperlink r:id="rId3">
              <w:r>
                <w:rPr>
                  <w:rStyle w:val="InternetLink"/>
                  <w:lang w:val="ru-RU" w:eastAsia="ru-RU"/>
                </w:rPr>
                <w:t>статьей 32</w:t>
              </w:r>
            </w:hyperlink>
            <w:r>
              <w:rPr>
                <w:lang w:val="ru-RU" w:eastAsia="ru-RU"/>
              </w:rPr>
              <w:t xml:space="preserve"> Жилищного кодекса Российской Федерации (далее – выплата выкупной цены);</w:t>
            </w:r>
          </w:p>
          <w:p>
            <w:pPr>
              <w:pStyle w:val="Normal"/>
              <w:autoSpaceDE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  приобретение  жилья  на   вторичном   рынке    для последующего предоставления гражданам, переселяемым  из аварийного жилищного фонд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ru-RU" w:eastAsia="ru-RU"/>
              </w:rPr>
              <w:t>- проведение экспертиз независимой специализированной компанией аварийных многоквартирных жилых домов  не пригодных для прожив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ru-RU" w:eastAsia="ru-RU"/>
              </w:rPr>
              <w:t>- проведение авторского надзора за строительством многоквартирного жилого дома, проведение мероприятий по экспертизе завершенного строительства  многоквартирного жилого дома для ввода в эксплуатацию (проведение замеров шумоизоляции, вентиляции, проведение анализов качества воды, изготовление паспорта дома по электроснабжению и т.д.);</w:t>
            </w:r>
          </w:p>
          <w:p>
            <w:pPr>
              <w:pStyle w:val="Normal"/>
              <w:autoSpaceDE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 оценка квартир с целью оплаты выкупной стоимости собственникам жилья;</w:t>
            </w:r>
          </w:p>
          <w:p>
            <w:pPr>
              <w:pStyle w:val="Normal"/>
              <w:autoSpaceDE w:val="false"/>
              <w:jc w:val="both"/>
              <w:rPr>
                <w:spacing w:val="2"/>
                <w:shd w:fill="FFFFFF" w:val="clear"/>
                <w:lang w:val="ru-RU"/>
              </w:rPr>
            </w:pPr>
            <w:r>
              <w:rPr>
                <w:spacing w:val="2"/>
                <w:shd w:fill="FFFFFF" w:val="clear"/>
                <w:lang w:val="ru-RU"/>
              </w:rPr>
              <w:t>- корректировка разработанной проектной документации на строительство многоквартирного дома;</w:t>
            </w:r>
          </w:p>
          <w:p>
            <w:pPr>
              <w:pStyle w:val="Normal"/>
              <w:autoSpaceDE w:val="false"/>
              <w:jc w:val="both"/>
              <w:rPr>
                <w:lang w:val="ru-RU" w:eastAsia="ru-RU"/>
              </w:rPr>
            </w:pPr>
            <w:r>
              <w:rPr>
                <w:spacing w:val="2"/>
                <w:shd w:fill="FFFFFF" w:val="clear"/>
                <w:lang w:val="ru-RU"/>
              </w:rPr>
              <w:t>- прохождение государственной экспертизы проектной документации</w:t>
            </w:r>
          </w:p>
        </w:tc>
      </w:tr>
      <w:tr>
        <w:trPr>
          <w:trHeight w:val="678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val="ru-RU"/>
              </w:rPr>
            </w:pPr>
            <w:r>
              <w:rPr>
                <w:lang w:val="ru-RU"/>
              </w:rPr>
              <w:t>Этапы и сроки реализации муниципальной программы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lang w:val="ru-RU"/>
              </w:rPr>
              <w:t xml:space="preserve">                           </w:t>
            </w:r>
            <w:r>
              <w:rPr>
                <w:lang w:val="ru-RU"/>
              </w:rPr>
              <w:t>2019-2027 год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9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val="ru-RU"/>
              </w:rPr>
            </w:pPr>
            <w:r>
              <w:rPr>
                <w:lang w:val="ru-RU"/>
              </w:rPr>
              <w:t>Источники финансирования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lang w:val="ru-RU"/>
              </w:rPr>
              <w:t>Всего – 156 239,0  тыс. руб., в том числ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2019 го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за счет средств местного бюджета – 1 500,0 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2020 го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lang w:val="ru-RU"/>
              </w:rPr>
              <w:t>за счет средств местного бюджета – 13 227,5 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за счет средств краевого бюджета – 29 681,2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ru-RU"/>
              </w:rPr>
              <w:t>2021 год:</w:t>
            </w:r>
          </w:p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за счет средств краевого бюджета – 30 282,6 тыс. руб.</w:t>
            </w:r>
          </w:p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022год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lang w:val="ru-RU"/>
              </w:rPr>
              <w:t>за счет средств местного бюджета – 15 644,6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2023 го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lang w:val="ru-RU"/>
              </w:rPr>
              <w:t>за счет средств местного бюджета – 5 657,2 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lang w:val="ru-RU"/>
              </w:rPr>
              <w:t>за счет средств краевого бюджета – 58 825,9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2024 го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за счет средств местного бюджета – 1420,0 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за счет средств краевого бюджета – 0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2025 го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за счет средств местного бюджета – 0,0 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lang w:val="ru-RU"/>
              </w:rPr>
              <w:t>за счет средств краевого бюджета – 0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2026 го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lang w:val="ru-RU"/>
              </w:rPr>
              <w:t>за счет средств местного бюджета – 0,0 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за счет средств краевого бюджета – 0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lang w:val="ru-RU"/>
              </w:rPr>
              <w:t>2027 го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за счет средств местного бюджета – 0,0 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за счет средств краевого бюджета – 0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70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val="ru-RU"/>
              </w:rPr>
            </w:pPr>
            <w:r>
              <w:rPr>
                <w:lang w:val="ru-RU"/>
              </w:rPr>
              <w:t>Ожидаемые конечные результаты реализации программы в целом и по годам реализации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lang w:val="ru-RU"/>
              </w:rPr>
              <w:t>Обеспечение населения комфортным благоустроенным жильем, согласно условиям соответствующего населенного пункта</w:t>
            </w:r>
          </w:p>
        </w:tc>
      </w:tr>
      <w:tr>
        <w:trPr>
          <w:trHeight w:val="771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val="ru-RU"/>
              </w:rPr>
            </w:pPr>
            <w:r>
              <w:rPr>
                <w:lang w:val="ru-RU"/>
              </w:rPr>
              <w:t>Контроль над исполнением программы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  <w:t>Администрация поселка Тур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autoSpaceDE w:val="false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проблемы и обоснование необходимости ее решения программными методам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Проблема переселения граждан, проживающих в аварийном жилищном фонде посёлка Тура особо актуальна и первостепен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Площадь жилищного фонда муниципального образования сельское поселение посёлок Тура (далее – посёлок Тура) по состоянию на 01.01.2025 превысила 124 266,15 кв. м., или 490 жилых строений, количество проживающих по статистическим данным 4440 человек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Специфика жилищного фонда муниципального образования посёлок Тура заключается в значительном (98%) удельном весе деревянных домов в общем числе многоквартирных домов. Строительство одно- и двухэтажных многоквартирных домов осуществлялось в период бурного развития экспедиций по разведке месторождений нефти, газа, полевого шпата в Эвенкийском автономном округе. Многие дома предполагалось использовать в качестве временного жилья. Строительство велось без учета генерального плана застройки. Здания строились без проведения геологических изысканий грунтов, на простейших фундаментах, благоустройство в квартирах не предусматривалось. В связи с этим в последние годы в поселке наметилась устойчивая тенденция роста объема аварийного жилищного фон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В целях реализации положений федерального законодательства необходимо разработать механизм своевременного переселения граждан, проживающих в жилых помещениях, расположенных в многоквартирных домах, признанных аварийны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Ключевая проблема в решении задач переселения граждан и ликвидации аварийного жилищного фонда посёлка Тура – недостаточное обеспечение финансовыми ресурсами бюджетных и внебюджетных источников. С учетом возможностей бюджетного и внебюджетного финансирования данная Программа направлена на поэтапное решение пробле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Программа определяет прогнозное число граждан, планируемое к переселению из аварийного жилищного фонда посёлка Тура, состав и объем предполагаемых источников финансирования, организационный и финансово-инвестиционный механизмы реализации планируемых мер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Принципы и цели Программы, механизм ее реализации определены на основе анализа существующей ситуации в градостроительном и жилищном комплексе посёлка Тур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Общая потребность в жилых помещениях, необходимых для переселения граждан, занимающих жилые помещения, расположенные в многоквартирных домах, признанных аварийными и включенных в программу, составляет 172 квартиры. Настоящей Программой предусматривается ликвидация  8 631,02 кв. м аварийного жилого фонд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аварийных домов на территории муниципального образования сельское поселение посёлок Тура, с указанием и площади расселяемых помещений приведен в Приложении 1 к настоящей Програм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numPr>
          <w:ilvl w:val="0"/>
          <w:numId w:val="0"/>
        </w:numPr>
        <w:autoSpaceDE w:val="false"/>
        <w:ind w:left="0"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сновные цели и задачи Программы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цели Программ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финансовое и организационное обеспечение переселения граждан из аварийного жилищного фон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оздание безопасных и благоприятных условий проживания граждан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развитие малоэтажного жилищного строительства на территории Красноярского кра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нижение доли аварийного жилья в жилищном фонде муниципальных образований Красноярского кра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овышение эффективности реформирования жилищно-коммунального хозяй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Основные задачи Программ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строительство, в том числе участие в долевом строительстве, многоквартирных домов, перечисленных в </w:t>
      </w:r>
      <w:hyperlink r:id="rId4">
        <w:r>
          <w:rPr>
            <w:rStyle w:val="InternetLink"/>
            <w:sz w:val="28"/>
            <w:szCs w:val="28"/>
            <w:lang w:val="ru-RU" w:eastAsia="ru-RU"/>
          </w:rPr>
          <w:t>пунктах 2</w:t>
        </w:r>
      </w:hyperlink>
      <w:r>
        <w:rPr>
          <w:sz w:val="28"/>
          <w:szCs w:val="28"/>
          <w:lang w:val="ru-RU" w:eastAsia="ru-RU"/>
        </w:rPr>
        <w:t xml:space="preserve"> и </w:t>
      </w:r>
      <w:hyperlink r:id="rId5">
        <w:r>
          <w:rPr>
            <w:rStyle w:val="InternetLink"/>
            <w:sz w:val="28"/>
            <w:szCs w:val="28"/>
            <w:lang w:val="ru-RU" w:eastAsia="ru-RU"/>
          </w:rPr>
          <w:t>3 части 2 статьи 49</w:t>
        </w:r>
      </w:hyperlink>
      <w:r>
        <w:rPr>
          <w:sz w:val="28"/>
          <w:szCs w:val="28"/>
          <w:lang w:val="ru-RU" w:eastAsia="ru-RU"/>
        </w:rPr>
        <w:t xml:space="preserve"> Градостроительного кодекса Российской Федерации (далее – строительство малоэтажных домов), для последующего предоставления жилых помещений гражданам, переселяемым из аварийного жилищного фон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обретение жилых помещений в малоэтажных домах (в том числе в малоэтажных домах, строительство которых не завершено, включая малоэтажные дома, строящиеся (создаваемые) с привлечением денежных средств граждан и (или) юридических лиц) (далее – приобретение жилых помещений) для последующего предоставления жилых помещений гражданам, переселяемым из аварийного жилищного фонд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выплата лицам, в чьей собственности находятся жилые помещения, входящие в аварийный жилищный фонд, возмещение в соответствии со </w:t>
      </w:r>
      <w:hyperlink r:id="rId6">
        <w:r>
          <w:rPr>
            <w:rStyle w:val="InternetLink"/>
            <w:sz w:val="28"/>
            <w:szCs w:val="28"/>
            <w:lang w:val="ru-RU" w:eastAsia="ru-RU"/>
          </w:rPr>
          <w:t>статьей 32</w:t>
        </w:r>
      </w:hyperlink>
      <w:r>
        <w:rPr>
          <w:sz w:val="28"/>
          <w:szCs w:val="28"/>
          <w:lang w:val="ru-RU" w:eastAsia="ru-RU"/>
        </w:rPr>
        <w:t xml:space="preserve"> Жилищного кодекса Российской Федерации (далее – выплата возмещения)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  <w:lang w:val="ru-RU"/>
        </w:rPr>
        <w:t>4. Описание ожидаемых результатов реализации Программы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ходе реализации программы ожидается: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вышение безопасности и комфортности проживания граждан поселка Тур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- ликвидация 8 631,02 кв.м. аварийного жилищного фон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- переселение из аварийного жилищного фонда в благоустроенное жилье, согласно условиям соответствующего населенного пунк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лучшение внешнего облика посел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свобождение земельных участков от непригодного для проживания жилищного фонда и принятие оптимальных решений их последующего использования с точки зрения развития территории на основании градостроительной документ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5. Перечень и описание программных мероприятий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numPr>
          <w:ilvl w:val="0"/>
          <w:numId w:val="4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ение перечня многоквартирных жилых домов, признанных в установленном порядке аварийными до 01.01.2025 и подлежащими сносу.</w:t>
      </w:r>
    </w:p>
    <w:p>
      <w:pPr>
        <w:pStyle w:val="Style17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с гражданами по сбору информации об условиях и способах переселения граждан, занимающих  муниципальные помещения и помещения, находящиеся в частной собственности, расположенные в многоквартирных домах, признанных аварийными на территории посёлка Тура в соответствии с нормами жилищного и гражданского законодательства Российской Федерации.</w:t>
      </w:r>
    </w:p>
    <w:p>
      <w:pPr>
        <w:pStyle w:val="Style17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условий изъятия жилых помещений у собственников и условия переселения граждан из жилых помещений, находящихся в муниципальной собственности в аварийных многоквартирных дома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Гражданам, выселяемым из жилых помещений в аварийном многоквартирном доме, занимаемых по договорам найма, предоставляются жилые помещения, равнозначные по общей площади ранее занимаемым жилым помещениям, отвечающие установленным жилищным законодательством требованиям и находящиеся в черте посёлка Тура, с письменного согласия граждан  в соответствии с частью 1 статьи 89 Жилищного кодекса Российской Федерации. </w:t>
      </w:r>
    </w:p>
    <w:p>
      <w:pPr>
        <w:pStyle w:val="Style17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изъятию земельных участков под снесенными аварийными многоквартирными домами для муниципальных нужд.</w:t>
      </w:r>
    </w:p>
    <w:p>
      <w:pPr>
        <w:pStyle w:val="Style17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ретение (в том числе путем участия в долевом строительстве) многоквартирных домов в муниципальную собственность с целью последующего предоставления на соответствующем праве гражданам, занимающим жилые помещения, расположенные в многоквартирных домах, признанных аварийными и расположенных на территории посёлка Тура.</w:t>
      </w:r>
    </w:p>
    <w:p>
      <w:pPr>
        <w:pStyle w:val="Style17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жилых помещений гражданам, занимающим на праве собственности жилые помещения, расположенные в многоквартирных домах, признанных аварийными и расположенных на территории посёлка Тура.</w:t>
      </w:r>
    </w:p>
    <w:p>
      <w:pPr>
        <w:pStyle w:val="Style17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лата возмещения  за изымаемые жилые помещения в случаях, предусмотренных в соглашениях с собственниками указанных жилых помещений, заключаемых в соответствии с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частью 6 статьи 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.</w:t>
      </w:r>
    </w:p>
    <w:p>
      <w:pPr>
        <w:pStyle w:val="Style17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по сносу аварийных многоквартирных домов.</w:t>
      </w:r>
    </w:p>
    <w:p>
      <w:pPr>
        <w:pStyle w:val="Style17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ершение строительства многоквартирного жилого дома,  расположенного по адресу: п.Тура, ул.Борисова, д.30 (приложение 2).</w:t>
      </w:r>
    </w:p>
    <w:p>
      <w:pPr>
        <w:pStyle w:val="Style17"/>
        <w:autoSpaceDE w:val="false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6. Механизм реализации программы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1. Гражданам, переселяемым из занимаемого по договорам социального найма аварийного жилищного фонда, предоставляются жилые помещения, построенные и приобретенные в рамках программы, в соответствии со </w:t>
      </w:r>
      <w:hyperlink r:id="rId8">
        <w:r>
          <w:rPr>
            <w:rStyle w:val="InternetLink"/>
            <w:sz w:val="28"/>
            <w:szCs w:val="28"/>
            <w:lang w:val="ru-RU" w:eastAsia="ru-RU"/>
          </w:rPr>
          <w:t>статьями 86</w:t>
        </w:r>
      </w:hyperlink>
      <w:r>
        <w:rPr>
          <w:sz w:val="28"/>
          <w:szCs w:val="28"/>
          <w:lang w:val="ru-RU" w:eastAsia="ru-RU"/>
        </w:rPr>
        <w:t xml:space="preserve">, </w:t>
      </w:r>
      <w:hyperlink r:id="rId9">
        <w:r>
          <w:rPr>
            <w:rStyle w:val="InternetLink"/>
            <w:sz w:val="28"/>
            <w:szCs w:val="28"/>
            <w:lang w:val="ru-RU" w:eastAsia="ru-RU"/>
          </w:rPr>
          <w:t>87</w:t>
        </w:r>
      </w:hyperlink>
      <w:r>
        <w:rPr>
          <w:sz w:val="28"/>
          <w:szCs w:val="28"/>
          <w:lang w:val="ru-RU" w:eastAsia="ru-RU"/>
        </w:rPr>
        <w:t xml:space="preserve">, </w:t>
      </w:r>
      <w:hyperlink r:id="rId10">
        <w:r>
          <w:rPr>
            <w:rStyle w:val="InternetLink"/>
            <w:sz w:val="28"/>
            <w:szCs w:val="28"/>
            <w:lang w:val="ru-RU" w:eastAsia="ru-RU"/>
          </w:rPr>
          <w:t>89</w:t>
        </w:r>
      </w:hyperlink>
      <w:r>
        <w:rPr>
          <w:sz w:val="28"/>
          <w:szCs w:val="28"/>
          <w:lang w:val="ru-RU" w:eastAsia="ru-RU"/>
        </w:rPr>
        <w:t xml:space="preserve"> Жилищного кодекс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Собственникам жилья за изымаемое жилое помещение выплачивается возмещение в соответствии со </w:t>
      </w:r>
      <w:hyperlink r:id="rId11">
        <w:r>
          <w:rPr>
            <w:rStyle w:val="InternetLink"/>
            <w:sz w:val="28"/>
            <w:szCs w:val="28"/>
            <w:lang w:val="ru-RU" w:eastAsia="ru-RU"/>
          </w:rPr>
          <w:t>статьей 32</w:t>
        </w:r>
      </w:hyperlink>
      <w:r>
        <w:rPr>
          <w:sz w:val="28"/>
          <w:szCs w:val="28"/>
          <w:lang w:val="ru-RU" w:eastAsia="ru-RU"/>
        </w:rPr>
        <w:t xml:space="preserve"> Жилищного кодекса Российской Федерации, при достижении соглашения с собственником жилого помещения в соответствии с </w:t>
      </w:r>
      <w:hyperlink r:id="rId12">
        <w:r>
          <w:rPr>
            <w:rStyle w:val="InternetLink"/>
            <w:sz w:val="28"/>
            <w:szCs w:val="28"/>
            <w:lang w:val="ru-RU" w:eastAsia="ru-RU"/>
          </w:rPr>
          <w:t>частью 8 статьи 32</w:t>
        </w:r>
      </w:hyperlink>
      <w:r>
        <w:rPr>
          <w:sz w:val="28"/>
          <w:szCs w:val="28"/>
          <w:lang w:val="ru-RU" w:eastAsia="ru-RU"/>
        </w:rPr>
        <w:t xml:space="preserve"> Жилищного кодекса Российской Федерации предоставляется другое жилое помеще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2. Финансирование мероприятий по строительству многоквартирных домов, строительству малоэтажных домов, приобретению у застройщиков жилых помещений и приобретению жилых помещений у лиц, не являющихся застройщиками, для последующего предоставления жилых помещений гражданам, переселяемым из аварийного жилищного фонда, выплате возмещения (далее – мероприятия программы) осуществляется за счет средств краевого бюджета (далее – субсидии) и средств местных бюдже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3. Органы местного самоуправления – получатели субсидий на реализацию программ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представляют главному распорядителю средств субсидий отчет о расходовании субсидий в соответствии с порядком, утвержденным Правительством Красноярского края, </w:t>
      </w:r>
      <w:r>
        <w:rPr>
          <w:sz w:val="28"/>
          <w:szCs w:val="28"/>
          <w:lang w:val="ru-RU"/>
        </w:rPr>
        <w:t xml:space="preserve">ежемесячно не позднее 7-го числа месяца, следующего за отчетным, а по итогам года – не позднее 15 января года, следующего за отчетным годом, представляют в министерство финансов отчет об использовании средств субсидии на электронных и бумажных носителях по форме согласно приложению к Порядку, </w:t>
      </w:r>
      <w:r>
        <w:rPr>
          <w:sz w:val="28"/>
          <w:szCs w:val="28"/>
          <w:lang w:val="ru-RU" w:eastAsia="ru-RU"/>
        </w:rPr>
        <w:t>с приложением копий платежных документов и реестра платежных документов, подтверждающих расходование муниципальным образованием Красноярского края средств в соответствии с программо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расходуют субсидии на переселение граждан из аварийного жилищного фонда, в порядке, установленном Федеральным законом, программой и </w:t>
      </w:r>
      <w:r>
        <w:rPr>
          <w:sz w:val="28"/>
          <w:szCs w:val="28"/>
          <w:lang w:val="ru-RU"/>
        </w:rPr>
        <w:t>государственной программой Красноярского края</w:t>
      </w:r>
      <w:r>
        <w:rPr>
          <w:b/>
          <w:sz w:val="28"/>
          <w:szCs w:val="28"/>
          <w:lang w:val="ru-RU"/>
        </w:rPr>
        <w:t xml:space="preserve"> «</w:t>
      </w:r>
      <w:r>
        <w:rPr>
          <w:sz w:val="28"/>
          <w:szCs w:val="28"/>
          <w:lang w:val="ru-RU"/>
        </w:rPr>
        <w:t>Создание условий для обеспечения доступным и комфортным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жильем граждан»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4. Муниципальное образование сельское поселение посёлок Тура Красноярского края в течение двух месяцев после переселения граждан из аварийного жилищного фонда представляет в министерство перечень предоставленного жилья по муниципальному образованию с указани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дресов аварийных многоквартирных дом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общей площади жилых помещений аварийных многоквартирных дом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количества граждан, планируемых к пересел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дресов предоставленных жилых помещений по каждому аварийному многоквартирному дом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общей площади предоставленных жилых помещений (при строительстве многоквартирного жилого дома – проектно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количества граждан, проживающих в предоставленных жилых помещениях.</w:t>
      </w:r>
    </w:p>
    <w:p>
      <w:pPr>
        <w:pStyle w:val="Style17"/>
        <w:autoSpaceDE w:val="false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Обоснование потребностей в необходимых ресурсах 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Реализация данной Программы предусматривается в том числе в соответствии с Постановлением Правительства Красноярского края от 30.09.2013 №514-п «Об утверждении государственной программы красноярского края «Создание условий для обеспечения доступным и комфортным жильем граждан»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й объем финансирования Программы за счет средств местного бюджета составляет 37 761,4 тыс. руб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autoSpaceDE w:val="false"/>
        <w:ind w:left="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Экономическое обоснование реализации мероприятий программы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Первым критерием эффективности реализации Программы будет являться количество граждан, переселенных из аварийного жилищного фонда посёлка Тур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В результате реализации Программы будут переселены в благоустроенные жилые помещения, применительно к условиям данного населенного пункта порядка 422 гражданина, проживающих в аварийном жилищном фонде посёлка Тур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За период реализации Программы должно быть расселено 12 аварийных многоквартирных домов. В результате реализации Программы прогнозируется ликвидация 8 631,02 кв.м. площади аварийного жилищного фонда посёлка Тур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Реализация Программы обеспечит выполнение обязательств органов местного самоуправления муниципального образования сельское поселение посёлок Тура перед гражданами, проживающими в условиях, непригодных для постоянного проживания.</w:t>
      </w:r>
    </w:p>
    <w:p>
      <w:pPr>
        <w:pStyle w:val="Style17"/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эффективности расходования бюджетных средств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- сокращение количества граждан, проживающих в аварийном жилищном фонде посёлка Тур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окращение площади аварийного жилищного фонда посёлка Тур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циальная эффективность реализации Программы будет оцениваться достижением основной ее цели: создание безопасных и благоприятных условий проживания граждан.</w:t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  <w:t>Приложение 1</w:t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  <w:t xml:space="preserve">к Муниципальной программе </w:t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  <w:t>«Переселение граждан из аварийного</w:t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  <w:t>жилищного фонда посёлка Тура»</w:t>
      </w:r>
    </w:p>
    <w:p>
      <w:pPr>
        <w:pStyle w:val="Normal"/>
        <w:autoSpaceDE w:val="false"/>
        <w:jc w:val="right"/>
        <w:rPr/>
      </w:pPr>
      <w:r>
        <w:rPr/>
        <w:t xml:space="preserve"> </w:t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3544"/>
        <w:gridCol w:w="1843"/>
      </w:tblGrid>
      <w:tr>
        <w:trPr>
          <w:trHeight w:val="1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Адрес многоквартирн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Год ввода дома в эксплуатаци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Основания признания многоквартирного дома аварийным с указанием реквизитов документа, подтверждающего признание дома аварийны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Всего площадь жилых помещений многоквартирного дома</w:t>
            </w:r>
          </w:p>
        </w:tc>
      </w:tr>
      <w:tr>
        <w:trPr>
          <w:trHeight w:val="883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край Красноярский,  р-н Эвенкийский, посёлок Тура, ул, 50 лет Октября, д. 44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8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Заключения проектной организации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 xml:space="preserve">ООО «ТЕРРА» от 2017 года за номерами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-17-ОТС, 45-17-ОТС, 46-17-ОТС, 47-17-ОТС, 48-17-ОТС, 49-17-ОТС, 50-17-ОТС, 51-17-ОТС, 52-17-ОТС, 54-17-ОТС, 55-17-ОТС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Заключения межведомственной комиссии о признании жилого помещения пригодными (непригодным) для постоянного проживания от 07.06.2018. № 17, № 18, № 20, № 21, № 22, № 23, № 24, № 25, № 26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ключения межведомственной комиссии о признании жилого помещения пригодными (непригодным) для постоянного проживания от 26.06.2018. № 28, № 29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0,85</w:t>
            </w:r>
          </w:p>
        </w:tc>
      </w:tr>
      <w:tr>
        <w:trPr>
          <w:trHeight w:val="29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край Красноярский, р-н Эвенкийский,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посёлок Тура, ул. 50 лет Октября, д. 37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8</w:t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,3</w:t>
            </w:r>
          </w:p>
        </w:tc>
      </w:tr>
      <w:tr>
        <w:trPr>
          <w:trHeight w:val="29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край. Красноярский, р-н. Эвенкийский, посёлок Тура, ул. 50 лет Октября, д. 50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3</w:t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2,6</w:t>
            </w:r>
          </w:p>
        </w:tc>
      </w:tr>
      <w:tr>
        <w:trPr>
          <w:trHeight w:val="58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край. Красноярский, р-н. Эвенкийский, посёлок Тура, ул. Борисова, д. 31 В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2</w:t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,6</w:t>
            </w:r>
          </w:p>
        </w:tc>
      </w:tr>
      <w:tr>
        <w:trPr>
          <w:trHeight w:val="29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край. Красноярский, р-н. Эвенкийский, посёлок Тура, ул. Борисова, д. 41Б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9</w:t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2,46</w:t>
            </w:r>
          </w:p>
        </w:tc>
      </w:tr>
      <w:tr>
        <w:trPr>
          <w:trHeight w:val="29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край. Красноярский, р-н. Эвенкийский, посёлок Тура, ул. Смидовича, д. 1А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0</w:t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,9</w:t>
            </w:r>
          </w:p>
        </w:tc>
      </w:tr>
      <w:tr>
        <w:trPr>
          <w:trHeight w:val="29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край. Красноярский, р-н. Эвенкийский, посёлок Тура, ул. Смидовича, д. 4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8</w:t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,94</w:t>
            </w:r>
          </w:p>
        </w:tc>
      </w:tr>
      <w:tr>
        <w:trPr>
          <w:trHeight w:val="29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край. Красноярский, р-н. Эвенкийский, посёлок Тура, ул. Кочечумская, д. 40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9</w:t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,66</w:t>
            </w:r>
          </w:p>
        </w:tc>
      </w:tr>
      <w:tr>
        <w:trPr>
          <w:trHeight w:val="37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край. Красноярский, р-н. Эвенкийский, посёлок Тура, ул. Линейная, д. 6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0</w:t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8,61</w:t>
            </w:r>
          </w:p>
        </w:tc>
      </w:tr>
      <w:tr>
        <w:trPr>
          <w:trHeight w:val="8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край. Красноярский, р-н. Эвенкийский, посёлок Тура, ул. 50 лет Октября, д. 8А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8</w:t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,93</w:t>
            </w:r>
          </w:p>
        </w:tc>
      </w:tr>
      <w:tr>
        <w:trPr>
          <w:trHeight w:val="29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край. Красноярский, р-н. Эвенкийский, посёлок Тура, ул. Красноярская, д. 3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0</w:t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6,5</w:t>
            </w:r>
          </w:p>
        </w:tc>
      </w:tr>
      <w:tr>
        <w:trPr>
          <w:trHeight w:val="29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край. Красноярский, р-н. Эвенкийский, посёлок Тура, ул. Нефтяников, д.3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983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Заключения проектной организации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ООО «СудСтройЭкспертиза» от 29.09.2022 № 112-09/2022ОС;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Заключения межведомственной комиссии при Администрации посёлка Тура о признании жилым (нежилым) помещением, жилого помещения непригодным для проживания и многоквартирного дома аварийным и подлежащим сносу, реконструкции или ремонту от 07.10.2022 №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84,86</w:t>
            </w:r>
          </w:p>
        </w:tc>
      </w:tr>
      <w:tr>
        <w:trPr>
          <w:trHeight w:val="312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       </w:t>
            </w:r>
            <w:r>
              <w:rPr>
                <w:color w:val="000000"/>
                <w:sz w:val="18"/>
                <w:szCs w:val="18"/>
                <w:lang w:val="ru-RU"/>
              </w:rPr>
              <w:t>8 631,02</w:t>
            </w:r>
          </w:p>
        </w:tc>
      </w:tr>
      <w:tr>
        <w:trPr>
          <w:trHeight w:val="294" w:hRule="atLeast"/>
        </w:trPr>
        <w:tc>
          <w:tcPr>
            <w:tcW w:w="32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Normal"/>
        <w:autoSpaceDE w:val="false"/>
        <w:jc w:val="right"/>
        <w:rPr>
          <w:lang w:val="ru-RU"/>
        </w:rPr>
      </w:pPr>
      <w:bookmarkStart w:id="1" w:name="sub_4"/>
      <w:bookmarkEnd w:id="1"/>
      <w:r>
        <w:rPr>
          <w:lang w:val="ru-RU"/>
        </w:rPr>
        <w:t>Приложение 2</w:t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  <w:t xml:space="preserve">к Муниципальной программе </w:t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  <w:t>«Переселение граждан из аварийного</w:t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  <w:t>жилищного фонда посёлка Тура»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20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798"/>
      </w:tblGrid>
      <w:tr>
        <w:trPr>
          <w:trHeight w:val="988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дрес многоквартирного дома, мероприятия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асходы по годам реализации Муниципальной программы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8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1. 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рай Красноярский,</w:t>
            </w:r>
          </w:p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р-н Эвенкийский, посёлок Тура, ул. Борисова, 30</w:t>
            </w:r>
          </w:p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ланируемый год ввода дома в эксплуатацию – 2020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sz w:val="22"/>
                <w:szCs w:val="22"/>
                <w:lang w:val="ru-RU" w:eastAsia="ru-RU"/>
              </w:rPr>
              <w:t>Площадь жилых помещений многоквартирного дома, кв. м – 989,2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сего: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lang w:val="ru-RU"/>
              </w:rPr>
              <w:t>2019 год всего 1 500,0 тыс. руб.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lang w:val="ru-RU"/>
              </w:rPr>
              <w:t>за счет средств местного бюджета – 1 50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за счет средств краевого бюджета – 0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lang w:val="ru-RU"/>
              </w:rPr>
              <w:t>2020 год всего 42 749,2 тыс. руб.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lang w:val="ru-RU"/>
              </w:rPr>
              <w:t>за счет средств местного бюджета – 13 068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за счет средств краевого бюджета – 29 681,2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lang w:val="ru-RU"/>
              </w:rPr>
              <w:t>2021 год всего 30 282,6 тыс. руб.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за счет средств местного бюджета – 0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за счет средств краевого бюджета – 30 282,6 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8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1.</w:t>
            </w:r>
          </w:p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вершение строительства многоквартирного дома Борисова,3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2019 год всего 1 500,0 тыс. руб.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lang w:val="ru-RU"/>
              </w:rPr>
              <w:t>за счет средств местного бюджета – 1 50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за счет средств краевого бюджета – 0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lang w:val="ru-RU"/>
              </w:rPr>
              <w:t>2020 год всего 40 624,0 тыс. руб.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за счет средств местного бюджета – 10 942,8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за счет средств краевого бюджета – 29 681,2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lang w:val="ru-RU"/>
              </w:rPr>
              <w:t>2021 год всего 30 282,6 тыс. руб.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за счет средств местного бюджета – 0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за счет средств краевого бюджета – 30 282,6  тыс. руб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2.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троительство трансформаторной подстанции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2019 год всего 0,0 тыс. руб.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lang w:val="ru-RU"/>
              </w:rPr>
              <w:t>за счет средств местного бюджета – 0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за счет средств краевого бюджета – 0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2020 год всего 1327,0 тыс. руб.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за счет средств местного бюджета – 1 327,0 тыс. руб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 счет средств краевого бюджета – 0,0 тыс. руб.</w:t>
            </w:r>
          </w:p>
        </w:tc>
      </w:tr>
      <w:tr>
        <w:trPr>
          <w:trHeight w:val="8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3.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вторский надзор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lang w:val="ru-RU"/>
              </w:rPr>
              <w:t>2019 год всего 0,0 тыс. руб.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за счет средств местного бюджета – 0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за счет средств краевого бюджета – 0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2020 год всего 300,0 тыс. руб.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за счет средств местного бюджета – 300,0 тыс. руб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за счет средств краевого бюджета – 0,0 тыс. руб.</w:t>
            </w:r>
          </w:p>
        </w:tc>
      </w:tr>
      <w:tr>
        <w:trPr>
          <w:trHeight w:val="8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4.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Экспертиза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(проведение лабораторных исследований, изготовление энергетического паспорта, строительно-техническое исследование качества смонтированных сэндвич – панелей)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2019 год всего 0,0 тыс. руб.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lang w:val="ru-RU"/>
              </w:rPr>
              <w:t>за счет средств местного бюджета – 0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за счет средств краевого бюджета – 0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2020 год всего 498,2 тыс. руб.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за счет средств местного бюджета – 498,2 тыс. руб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 счет средств краевого бюджета – 0,0 тыс. руб.</w:t>
            </w:r>
          </w:p>
        </w:tc>
      </w:tr>
      <w:tr>
        <w:trPr>
          <w:trHeight w:val="8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2. 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рай Красноярский,</w:t>
            </w:r>
          </w:p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р-н Эвенкийский, посёлок Тура, ул. 50 лет Октября, 50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сего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2019 год всего 0,0 тыс. руб.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за счет средств местного бюджета – 0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за счет средств краевого бюджета – 0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2020 год всего 159,5 тыс. руб.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lang w:val="ru-RU"/>
              </w:rPr>
              <w:t>за счет средств местного бюджета – 159,5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за счет средств краевого бюджета – 0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2021 год всего 0,0 тыс. руб.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за счет средств местного бюджета – 0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за счет средств краевого бюджета – 0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lang w:val="ru-RU"/>
              </w:rPr>
              <w:t>2022 год всего 15 337,5 тыс. руб.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lang w:val="ru-RU"/>
              </w:rPr>
              <w:t>за счет средств местного бюджета – 15 337,5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за счет средств краевого бюджета – 0,0 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2023 год всего 5 069,0 тыс. руб.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lang w:val="ru-RU"/>
              </w:rPr>
              <w:t>за счет средств местного бюджета – 5 069,0 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за счет средств краевого бюджета – 0,0 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2024 го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за счет средств местного бюджета – 0,0 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за счет средств краевого бюджета – 0,0 тыс. руб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2025 го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за счет средств местного бюджета – 0,0 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за счет средств краевого бюджета – 0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2026 го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lang w:val="ru-RU"/>
              </w:rPr>
              <w:t>за счет средств местного бюджета – 0,0 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за счет средств краевого бюджета – 0,0 тыс. руб.</w:t>
            </w:r>
          </w:p>
        </w:tc>
      </w:tr>
      <w:tr>
        <w:trPr>
          <w:trHeight w:val="8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2.1. 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следование строительных конструкций многоквартирного жилого дома по адресу: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50 лет Октября, 50;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2019 год всего 0,0 тыс. руб.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lang w:val="ru-RU"/>
              </w:rPr>
              <w:t>за счет средств местного бюджета – 0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за счет средств краевого бюджета – 0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2020 год всего 65,0 тыс. руб.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за счет средств местного бюджета – 65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за счет средств краевого бюджета – 0,0 тыс. руб.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lang w:val="ru-RU"/>
              </w:rPr>
              <w:t>2021 год всего 0,0 тыс. руб.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за счет средств местного бюджета – 0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за счет средств краевого бюджета – 0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lang w:val="ru-RU"/>
              </w:rPr>
              <w:t>2022 год всего 0,0 тыс. руб.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lang w:val="ru-RU"/>
              </w:rPr>
              <w:t>за счет средств местного бюджета – 0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за счет средств краевого бюджета – 0,0 тыс. руб.</w:t>
            </w:r>
          </w:p>
        </w:tc>
      </w:tr>
      <w:tr>
        <w:trPr>
          <w:trHeight w:val="8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.2.</w:t>
            </w:r>
          </w:p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Оценка недвижимого имущества по адресу: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50 лет Октября, 50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2019 год всего 0,0 тыс. руб.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за счет средств местного бюджета – 0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за счет средств краевого бюджета – 0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2020 год всего 94,5 тыс. руб.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lang w:val="ru-RU"/>
              </w:rPr>
              <w:t>за счет средств местного бюджета – 94,5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за счет средств краевого бюджета – 0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2021 год всего 0,0 тыс. руб.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за счет средств местного бюджета – 0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за счет средств краевого бюджета – 0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lang w:val="ru-RU"/>
              </w:rPr>
              <w:t>2022 год всего 65,0 тыс. руб.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lang w:val="ru-RU"/>
              </w:rPr>
              <w:t>за счет средств местного бюджета – 65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за счет средств краевого бюджета – 0,0 тыс. руб.</w:t>
            </w:r>
          </w:p>
        </w:tc>
      </w:tr>
      <w:tr>
        <w:trPr>
          <w:trHeight w:val="8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.3.</w:t>
            </w:r>
          </w:p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Выплата лицам, в чьей собственности находятся жилые помещения, входящие в аварийный жилищный фонд, возмещения в соответствии со статьей 32 Жилищного кодекса Российской Федерации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2019 год всего 0,0 тыс. руб.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за счет средств местного бюджета – 0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за счет средств краевого бюджета – 0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2020 год всего 0,0 тыс. руб.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lang w:val="ru-RU"/>
              </w:rPr>
              <w:t>за счет средств местного бюджета – 0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за счет средств краевого бюджета – 0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2021 год всего 0,0 тыс. руб.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за счет средств местного бюджета – 0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за счет средств краевого бюджета – 0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lang w:val="ru-RU"/>
              </w:rPr>
              <w:t>2022 год всего 15 272,5 тыс. руб.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lang w:val="ru-RU"/>
              </w:rPr>
              <w:t>за счет средств местного бюджета – 15 272,5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за счет средств краевого бюджета – 0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lang w:val="ru-RU"/>
              </w:rPr>
              <w:t>2023 год всего 5 069,0 тыс. руб.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lang w:val="ru-RU"/>
              </w:rPr>
              <w:t>за счет средств местного бюджета – 5 069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за счет средств краевого бюджета – 0,0 тыс. руб.</w:t>
            </w:r>
          </w:p>
        </w:tc>
      </w:tr>
      <w:tr>
        <w:trPr>
          <w:trHeight w:val="8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3. 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рай Красноярский,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-н Эвенкийский, посёлок Тура, ул. Нефтяников, 3;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50 лет Октября, 8а;</w:t>
            </w:r>
          </w:p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ул. Борисова, 31В.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lang w:val="ru-RU"/>
              </w:rPr>
              <w:t>2022 год всего 307,2 тыс. руб.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lang w:val="ru-RU"/>
              </w:rPr>
              <w:t>за счет средств местного бюджета – 307,2 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lang w:val="ru-RU"/>
              </w:rPr>
              <w:t>за счет средств краевого бюджета – 0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lang w:val="ru-RU"/>
              </w:rPr>
              <w:t>2023 год всего – 59 426,1 тыс. руб.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lang w:val="ru-RU"/>
              </w:rPr>
              <w:t>за счет средств местного бюджета – 600,2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lang w:val="ru-RU"/>
              </w:rPr>
              <w:t>за счет средств краевого бюджета – 58 825,9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2024 го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за счет средств местного бюджета – 0,0 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lang w:val="ru-RU"/>
              </w:rPr>
              <w:t xml:space="preserve">за счет средств краевого бюджета – 0,0 тыс. руб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2025 го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за счет средств местного бюджета – 0,0 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за счет средств краевого бюджета – 0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2026 го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за счет средств местного бюджета – 0,0 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за счет средств краевого бюджета – 0,0 тыс. руб.</w:t>
            </w:r>
          </w:p>
        </w:tc>
      </w:tr>
      <w:tr>
        <w:trPr>
          <w:trHeight w:val="8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1.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следование строительных конструкций многоквартирного жилого дома по адресу: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Нефтяников,3.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50 лет Октября, 8а.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Борисова, 31В.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2022 год всего 157,2  тыс. руб.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lang w:val="ru-RU"/>
              </w:rPr>
              <w:t>за счет средств местного бюджета – 157,2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за счет средств краевого бюджета – 0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2023 год всего 0,0 тыс. руб.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lang w:val="ru-RU"/>
              </w:rPr>
              <w:t>за счет средств местного бюджета – 0,0 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за счет средств краевого бюджета – 0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2024 го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lang w:val="ru-RU"/>
              </w:rPr>
              <w:t>за счет средств местного бюджета – 0,0 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lang w:val="ru-RU"/>
              </w:rPr>
              <w:t xml:space="preserve">за счет средств краевого бюджета – 0,0 тыс. руб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2025 го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за счет средств местного бюджета – 0,0 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за счет средств краевого бюджета – 0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2026 го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за счет средств местного бюджета – 0,0 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за счет средств краевого бюджета – 0,0 тыс. руб.</w:t>
            </w:r>
          </w:p>
        </w:tc>
      </w:tr>
      <w:tr>
        <w:trPr>
          <w:trHeight w:val="8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.2.</w:t>
            </w:r>
          </w:p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Оценка недвижимого имущества по адресам: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Нефтяников,3.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50 лет Октября, 8а.</w:t>
            </w:r>
          </w:p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ул. Борисова, 31В.</w:t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2022 год всего 150,0 тыс. руб.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lang w:val="ru-RU"/>
              </w:rPr>
              <w:t>за счет средств местного бюджета – 150,0 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за счет средств краевого бюджета – 0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2023 год всего 0,0 тыс. руб.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lang w:val="ru-RU"/>
              </w:rPr>
              <w:t>за счет средств местного бюджета – 150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за счет средств краевого бюджета – 0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2024 го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за счет средств местного бюджета – 0,0 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lang w:val="ru-RU"/>
              </w:rPr>
              <w:t xml:space="preserve">за счет средств краевого бюджета – 0,0 тыс. руб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lang w:val="ru-RU"/>
              </w:rPr>
              <w:t>2025 го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за счет средств местного бюджета – 0,0 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за счет средств краевого бюджета – 0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2026 го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за счет средств местного бюджета – 0,0 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за счет средств краевого бюджета – 0,0 тыс. руб.</w:t>
            </w:r>
          </w:p>
        </w:tc>
      </w:tr>
      <w:tr>
        <w:trPr>
          <w:trHeight w:val="8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3.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Выплата  и  приобретение жилья лицам, в чьей собственности находятся жилые помещения, входящие в аварийный жилищный фонд, возмещения в соответствии со статьей 32 Жилищного кодекса Российской Федерации по адресу: </w:t>
            </w:r>
          </w:p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ул. Нефтяников, д. 3.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color w:val="000000"/>
                <w:lang w:val="ru-RU"/>
              </w:rPr>
              <w:t>ул. 50 лет Октября, 8а.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lang w:val="ru-RU"/>
              </w:rPr>
              <w:t>2022 год всего 0,0 тыс. руб.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за счет средств местного бюджета – 0,0 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за счет средств краевого бюджета – 0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2023 год всего – 59 414,1 тыс. руб.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за счет средств местного бюджета – 588,2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lang w:val="ru-RU"/>
              </w:rPr>
              <w:t>за счет средств  краевого бюджета – 58 825,9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2024 го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за счет средств местного бюджета – 0,0 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за счет средств краевого бюджета – 0,0 тыс. руб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2025 го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за счет средств местного бюджета – 0,0 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за счет средств краевого бюджета – 0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2026 го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lang w:val="ru-RU"/>
              </w:rPr>
              <w:t>за счет средств местного бюджета – 0,0 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за счет средств краевого бюджета – 0,0 тыс. руб.</w:t>
            </w:r>
          </w:p>
        </w:tc>
      </w:tr>
      <w:tr>
        <w:trPr>
          <w:trHeight w:val="8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.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рай Красноярский,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р-н Эвенкийский, посёлок Тура, 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50 лет Октября, д. 44;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50 лет Октября, д. 37;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Борисова, д. 41Б;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Смидовича, д. 1А;</w:t>
            </w:r>
          </w:p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ул. Смидовича, д. 4;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Кочечумская, д. 40;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Линейная, д. 6;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ул. Красноярская, д. 3А. 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2022 год всего 0,0 тыс. руб.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lang w:val="ru-RU"/>
              </w:rPr>
              <w:t>за счет средств местного бюджета – 0,0 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за счет средств краевого бюджета – 0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lang w:val="ru-RU"/>
              </w:rPr>
              <w:t>2023 год всего 300,00 тыс. руб.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lang w:val="ru-RU"/>
              </w:rPr>
              <w:t>за счет средств местного бюджета – 300,00 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за счет средств краевого бюджета – 0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2024 го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за счет средств местного бюджета – 0,0 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за счет средств краевого бюджета – 0,0 тыс. руб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2025 го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lang w:val="ru-RU"/>
              </w:rPr>
              <w:t>за счет средств местного бюджета – 0,0 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за счет средств краевого бюджета – 0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2026 го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за счет средств местного бюджета – 0,0 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за счет средств краевого бюджета – 0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lang w:val="ru-RU"/>
              </w:rPr>
              <w:t>2027 го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за счет средств местного бюджета – 0,0 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за счет средств краевого бюджета – 0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.1.</w:t>
            </w:r>
          </w:p>
          <w:p>
            <w:pPr>
              <w:pStyle w:val="Normal"/>
              <w:ind w:left="45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следование строительных конструкций многоквартирных жилых домов</w:t>
            </w:r>
          </w:p>
          <w:p>
            <w:pPr>
              <w:pStyle w:val="Normal"/>
              <w:ind w:left="45" w:hanging="0"/>
              <w:jc w:val="both"/>
              <w:rPr/>
            </w:pPr>
            <w:r>
              <w:rPr>
                <w:color w:val="000000"/>
                <w:lang w:val="ru-RU"/>
              </w:rPr>
              <w:t>ул. 50 лет Октября, д. 44;</w:t>
            </w:r>
          </w:p>
          <w:p>
            <w:pPr>
              <w:pStyle w:val="Normal"/>
              <w:ind w:left="45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50 лет Октября, д. 37;</w:t>
            </w:r>
          </w:p>
          <w:p>
            <w:pPr>
              <w:pStyle w:val="Normal"/>
              <w:ind w:left="45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Борисова, д. 41Б;</w:t>
            </w:r>
          </w:p>
          <w:p>
            <w:pPr>
              <w:pStyle w:val="Normal"/>
              <w:ind w:left="45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Смидовича, д. 1А;</w:t>
            </w:r>
          </w:p>
          <w:p>
            <w:pPr>
              <w:pStyle w:val="Normal"/>
              <w:ind w:left="45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Смидовича, д. 4;</w:t>
            </w:r>
          </w:p>
          <w:p>
            <w:pPr>
              <w:pStyle w:val="Normal"/>
              <w:ind w:left="45" w:hanging="0"/>
              <w:jc w:val="both"/>
              <w:rPr/>
            </w:pPr>
            <w:r>
              <w:rPr>
                <w:color w:val="000000"/>
                <w:lang w:val="ru-RU"/>
              </w:rPr>
              <w:t>ул. Кочечумская, д. 40;</w:t>
            </w:r>
          </w:p>
          <w:p>
            <w:pPr>
              <w:pStyle w:val="Normal"/>
              <w:ind w:left="45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Линейная, д. 6;</w:t>
            </w:r>
          </w:p>
          <w:p>
            <w:pPr>
              <w:pStyle w:val="Normal"/>
              <w:ind w:left="45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Красноярская, д. 3А.</w:t>
            </w:r>
          </w:p>
          <w:p>
            <w:pPr>
              <w:pStyle w:val="Normal"/>
              <w:ind w:left="45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кр. Таёжный, 1.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2022 год всего 0,0 тыс. руб.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lang w:val="ru-RU"/>
              </w:rPr>
              <w:t>за счет средств местного бюджета – 0,0 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за счет средств краевого бюджета – 0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lang w:val="ru-RU"/>
              </w:rPr>
              <w:t>2023 год всего 150,0 тыс. руб.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lang w:val="ru-RU"/>
              </w:rPr>
              <w:t>за счет средств местного бюджета – 150,00 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за счет средств краевого бюджета – 0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2024 го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lang w:val="ru-RU"/>
              </w:rPr>
              <w:t>за счет средств местного бюджета – 1420,0 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lang w:val="ru-RU"/>
              </w:rPr>
              <w:t xml:space="preserve">за счет средств краевого бюджета – 0,0 тыс. руб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2025 го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lang w:val="ru-RU"/>
              </w:rPr>
              <w:t>за счет средств местного бюджета – 0,0 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за счет средств краевого бюджета – 0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2026 го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lang w:val="ru-RU"/>
              </w:rPr>
              <w:t>за счет средств местного бюджета – 0,0 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за счет средств краевого бюджета – 0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lang w:val="ru-RU"/>
              </w:rPr>
              <w:t>2027 го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lang w:val="ru-RU"/>
              </w:rPr>
              <w:t>за счет средств местного бюджета – 0,0 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за счет средств краевого бюджета – 0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Normal"/>
        <w:autoSpaceDE w:val="false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Глава посёлка Тура</w:t>
        <w:tab/>
        <w:tab/>
      </w:r>
    </w:p>
    <w:p>
      <w:pPr>
        <w:pStyle w:val="Normal"/>
        <w:autoSpaceDE w:val="false"/>
        <w:jc w:val="righ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567" w:gutter="0" w:header="709" w:top="1134" w:footer="709" w:bottom="1134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ru-RU"/>
      </w:rPr>
      <w:t>ПРОЕКТ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0000"/>
                              <w:sz w:val="36"/>
                              <w:szCs w:val="36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color w:val="FF0000"/>
                              <w:sz w:val="36"/>
                              <w:szCs w:val="36"/>
                              <w:lang w:val="ru-RU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3.8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0000"/>
                        <w:sz w:val="36"/>
                        <w:szCs w:val="36"/>
                        <w:lang w:val="ru-RU"/>
                      </w:rPr>
                    </w:pPr>
                    <w:r>
                      <w:rPr>
                        <w:rStyle w:val="PageNumber"/>
                        <w:color w:val="FF0000"/>
                        <w:sz w:val="36"/>
                        <w:szCs w:val="36"/>
                        <w:lang w:val="ru-RU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dstrike w:val="false"/>
        <w:strike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trike w:val="false"/>
      <w:dstrike w:val="false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b w:val="false"/>
      <w:strike w:val="false"/>
      <w:dstrike w:val="false"/>
      <w:color w:val="000000"/>
    </w:rPr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2">
    <w:name w:val="Основной текст 2 Знак"/>
    <w:basedOn w:val="Style10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512pt">
    <w:name w:val="Основной текст (5) + 12 pt;Не полужирный"/>
    <w:qFormat/>
    <w:rPr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15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lang w:val="ru-RU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lang w:val="ru-RU"/>
    </w:rPr>
  </w:style>
  <w:style w:type="paragraph" w:styleId="Style21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hd w:fill="F0F0F0" w:val="clear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F1493E1964B58EFA52CBDE90315A8043329179814F8CD3E35F8E66Aj657E" TargetMode="External"/><Relationship Id="rId3" Type="http://schemas.openxmlformats.org/officeDocument/2006/relationships/hyperlink" Target="consultantplus://offline/ref=3CF2B849867237827881CDD8E0736C395BFB5891757549D069551C55CB5C26E5B1EB92A38AE51B4ED6m5H" TargetMode="External"/><Relationship Id="rId4" Type="http://schemas.openxmlformats.org/officeDocument/2006/relationships/hyperlink" Target="consultantplus://offline/ref=84BDD40C2100D35B88E476E7377E2387A07B3D3398AA1B5B45A041BAFB7E6B14BCCD188B767A8830i2nDH" TargetMode="External"/><Relationship Id="rId5" Type="http://schemas.openxmlformats.org/officeDocument/2006/relationships/hyperlink" Target="consultantplus://offline/ref=84BDD40C2100D35B88E476E7377E2387A07B3D3398AA1B5B45A041BAFB7E6B14BCCD188B767A8830i2nAH" TargetMode="External"/><Relationship Id="rId6" Type="http://schemas.openxmlformats.org/officeDocument/2006/relationships/hyperlink" Target="consultantplus://offline/ref=3CF2B849867237827881CDD8E0736C395BFB5891757549D069551C55CB5C26E5B1EB92A38AE51B4ED6m5H" TargetMode="External"/><Relationship Id="rId7" Type="http://schemas.openxmlformats.org/officeDocument/2006/relationships/hyperlink" Target="consultantplus://offline/ref=05E889E153C9D187F919A7AEFDA63EFA4266ABA6C203EA913CB5BF970C2020BA3EBBB582D1A731F0IBe2D" TargetMode="External"/><Relationship Id="rId8" Type="http://schemas.openxmlformats.org/officeDocument/2006/relationships/hyperlink" Target="consultantplus://offline/ref=12CBE77C783530FAE232DC0867B110828E5248706FB32B72CB32752B62F749945C94880244FB7CD8B0F6D" TargetMode="External"/><Relationship Id="rId9" Type="http://schemas.openxmlformats.org/officeDocument/2006/relationships/hyperlink" Target="consultantplus://offline/ref=12CBE77C783530FAE232DC0867B110828E5248706FB32B72CB32752B62F749945C94880244FB7CD8B0F4D" TargetMode="External"/><Relationship Id="rId10" Type="http://schemas.openxmlformats.org/officeDocument/2006/relationships/hyperlink" Target="consultantplus://offline/ref=12CBE77C783530FAE232DC0867B110828E5248706FB32B72CB32752B62F749945C94880244FB7CDBB0F7D" TargetMode="External"/><Relationship Id="rId11" Type="http://schemas.openxmlformats.org/officeDocument/2006/relationships/hyperlink" Target="consultantplus://offline/ref=12CBE77C783530FAE232DC0867B110828E5248706FB32B72CB32752B62F749945C94880244FB7BD9B0F0D" TargetMode="External"/><Relationship Id="rId12" Type="http://schemas.openxmlformats.org/officeDocument/2006/relationships/hyperlink" Target="consultantplus://offline/ref=12CBE77C783530FAE232DC0867B110828E5248706FB32B72CB32752B62F749945C94880244FB7BD8B0F2D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7:22:00Z</dcterms:created>
  <dc:creator>Хозяин</dc:creator>
  <dc:description/>
  <cp:keywords/>
  <dc:language>en-US</dc:language>
  <cp:lastModifiedBy>Пользователь</cp:lastModifiedBy>
  <cp:lastPrinted>2024-03-11T14:22:00Z</cp:lastPrinted>
  <dcterms:modified xsi:type="dcterms:W3CDTF">2024-11-10T10:41:00Z</dcterms:modified>
  <cp:revision>6</cp:revision>
  <dc:subject/>
  <dc:title>Методические рекомендации по формированию государственных заданий федеральным государственным учреждениям и контролю за их выполнением</dc:title>
</cp:coreProperties>
</file>